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/>
      </w:pPr>
      <w:r>
        <w:rPr/>
        <w:t>LA PEDRER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 xml:space="preserve">Este edificio, chamado tamén Casa Milà, é máis coñecido polo seu nome catalán </w:t>
      </w:r>
      <w:r>
        <w:rPr>
          <w:rFonts w:cs="Arial"/>
          <w:b/>
          <w:bCs/>
          <w:sz w:val="22"/>
        </w:rPr>
        <w:t>La Pedrera</w:t>
      </w:r>
      <w:r>
        <w:rPr>
          <w:rFonts w:cs="Arial"/>
          <w:sz w:val="22"/>
        </w:rPr>
        <w:t>, (que en galego significa "a canteira") forma no que foi bautizado popularmente polo sorprendente aspecto pétreo da súa fachada. Foi construído entre 1906-1910.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A fachada desta construción, que semella un gran precipicio, ondúlase sobre a confluencia de dúas rúas como se se tratara dun edificio illado. Os grandes bloques de pedra que conforman o revestimento exterior, foron tallados no mesmo lugar da construción dándolles unha textura rugosa de pedra natural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 xml:space="preserve">Sobre as formas contornadas da fachada colgan, como se fosen plantas que naceran espontaneamente sobre a abrupta superficie de pedra, unas reixas de ferro forxado que forman os balcóns. </w:t>
      </w:r>
      <w:r>
        <w:rPr>
          <w:rFonts w:cs="Arial"/>
          <w:b/>
          <w:bCs/>
          <w:sz w:val="22"/>
        </w:rPr>
        <w:t>Gaudí</w:t>
      </w:r>
      <w:r>
        <w:rPr>
          <w:rFonts w:cs="Arial"/>
          <w:sz w:val="22"/>
        </w:rPr>
        <w:t xml:space="preserve">, perfeccionista e meticuloso ó máximo, supervisaba persoalmente a construción das reixas na mesma forxa, onde permanecía, ás veces, ata as dez da noite, co conseguinte desgusto dos traballadores.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 xml:space="preserve">Un dos patios polo que se accedía tanto ás cocheiras e cortes de cabalos situadas no  soto (posteriormente transformadas en garaxe) como á  escaleira do piso principal ocupado inicialmente polos seus propietarios, os Sres. Milá. A negativa destes últimos a que se colocara sobre a fachada un grupo escultórico en bronce, da Virxe rodeada de arcanxos, de 4,5 m de altura, fixo que </w:t>
      </w:r>
      <w:r>
        <w:rPr>
          <w:rFonts w:cs="Arial"/>
          <w:b/>
          <w:bCs/>
          <w:sz w:val="22"/>
        </w:rPr>
        <w:t>Gaudí</w:t>
      </w:r>
      <w:r>
        <w:rPr>
          <w:rFonts w:cs="Arial"/>
          <w:sz w:val="22"/>
        </w:rPr>
        <w:t xml:space="preserve"> se distanciara dos propietarios que non lle permitiron acaba-lo seu proxecto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Estes modernísimos e estilizados arcos están situados na parte superior do edificio e comunícanse coa zona de chemineas do tellado.   </w:t>
      </w:r>
    </w:p>
    <w:p>
      <w:pPr>
        <w:pStyle w:val="Heading1"/>
        <w:rPr/>
      </w:pPr>
      <w:r>
        <w:rPr/>
        <w:t>AS CHEMINEA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</w:rPr>
        <w:t>Gaudí</w:t>
      </w:r>
      <w:r>
        <w:rPr>
          <w:rFonts w:cs="Arial"/>
          <w:sz w:val="22"/>
        </w:rPr>
        <w:t xml:space="preserve"> dicía que se o fume sobe retorcéndose, se lle axudaba na súa saída dándolle ás chemineas forma helicoidal. As formas da súa parte superior recordan a elmos medievais. 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</w:rPr>
        <w:t>Gaudí</w:t>
      </w:r>
      <w:r>
        <w:rPr>
          <w:rFonts w:cs="Arial"/>
          <w:sz w:val="22"/>
        </w:rPr>
        <w:t xml:space="preserve"> estudaba as distintas formas decorativas facendo construír maquetas a escala 1:10 e en ocasións incluso a tamaño natural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2"/>
        </w:rPr>
        <w:t xml:space="preserve">Ás terrazas ou azoteas da parte superior accédese mediante oito escaleiras de caracol que están decoradas exteriormente con fragmentos de baldosas de mármore. Esta forma de recubrimento, tan característica en </w:t>
      </w:r>
      <w:r>
        <w:rPr>
          <w:rFonts w:cs="Arial"/>
          <w:b/>
          <w:bCs/>
          <w:sz w:val="22"/>
        </w:rPr>
        <w:t>Gaudí</w:t>
      </w:r>
      <w:r>
        <w:rPr>
          <w:rFonts w:cs="Arial"/>
          <w:sz w:val="22"/>
        </w:rPr>
        <w:t>, permitíalle adaptalo ás formas curvas que xurdían da súa xenial fantasí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Estoutras chemineas, que parecen vixiar como feros guerreiros, están decoradas con anacos  de cristal de botella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olor w:val="800000"/>
      <w:kern w:val="2"/>
      <w:sz w:val="32"/>
      <w:szCs w:val="3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rFonts w:ascii="Bookman Old Style" w:hAnsi="Bookman Old Style" w:cs="Bookman Old Style"/>
      <w:b/>
      <w:color w:val="000000"/>
      <w:sz w:val="40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39:00Z</dcterms:created>
  <dc:creator>ADMINISTRADOR2</dc:creator>
  <dc:description/>
  <dc:language>en-US</dc:language>
  <cp:lastModifiedBy>ADMINISTRADOR2</cp:lastModifiedBy>
  <dcterms:modified xsi:type="dcterms:W3CDTF">2005-01-27T11:40:00Z</dcterms:modified>
  <cp:revision>1</cp:revision>
  <dc:subject/>
  <dc:title>LA PEDRERA</dc:title>
</cp:coreProperties>
</file>